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/>
      </w:pPr>
      <w:r>
        <w:rPr>
          <w:bCs/>
          <w:smallCaps/>
          <w:spacing w:val="40"/>
        </w:rPr>
        <w:t>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1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Tammy Rhody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9/10/2010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allow students to access help from home through WIK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lievate misunderstanings during class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tudents are able to login to my BLOG and ask questions they have about class and/or homework.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Then I am able to answer their question before class begins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ve a least 10 studetns log-in to my class BLOG and ask questions about the homework and/or class topics per week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communicate well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s can teach student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dents will be able to help students through my BLOG with homework question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dents will be able to answer peers' questions through my BLOG, which will in-turn help both student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know that children learn differently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o increase student engagement in the classro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corporate more hand-on activities for student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reate lessons using activexpression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llect answers through activexpressions and use those answers to guide instruc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eachers know how to test for student progress.  Teachers know how to manage a classroom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velope lessons that include more technology use by the student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mputer lab time where students can use Geometer Sketchp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ollect test scores from prior tests and compare the test scores after the integration of Geometer Sketchpa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achers understand that children learn differently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SmallCaps14PtBoldChar">
    <w:name w:val="Normal + Small Caps + 14 Pt + Bold Char"/>
    <w:basedOn w:val="DefaultParagraphFont"/>
    <w:qFormat/>
    <w:rPr>
      <w:b/>
      <w:bCs/>
      <w:smallCaps/>
      <w:spacing w:val="40"/>
      <w:sz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39:00Z</dcterms:created>
  <dc:creator>sstoddart</dc:creator>
  <dc:description/>
  <cp:keywords/>
  <dc:language>en-US</dc:language>
  <cp:lastModifiedBy>Tammy Rhody</cp:lastModifiedBy>
  <dcterms:modified xsi:type="dcterms:W3CDTF">2010-10-19T02:23:00Z</dcterms:modified>
  <cp:revision>17</cp:revision>
  <dc:subject/>
  <dc:title>PROFESSIONAL DEVELOPMENT PLAN: GATE 1</dc:title>
</cp:coreProperties>
</file>